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633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470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677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692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763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590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8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042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152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488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629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804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381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