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2269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210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6238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2407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953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7389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67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810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567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9628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947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450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136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445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950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8128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207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