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74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209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54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90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10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59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36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77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24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88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992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648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53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994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1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