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316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116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712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824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574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968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6225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5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395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727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066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70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353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