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852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575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226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474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469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381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142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875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110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96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650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909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632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488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514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870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413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