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377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451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163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3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099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49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474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882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717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111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852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5362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596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721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066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