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301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174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562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73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857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026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37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997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930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606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71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646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468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