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425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156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3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857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12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204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88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3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59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903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31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68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294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377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093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73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24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