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20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90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79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157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24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90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49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5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20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43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0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20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65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121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