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18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64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246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042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040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45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227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553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4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673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93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89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00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