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508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58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867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103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625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929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177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114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432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330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592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597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97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422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88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608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812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