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4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25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0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6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7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47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46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02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1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5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6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0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26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358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