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38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33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958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69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473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51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300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779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43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933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898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16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00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