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796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440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981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49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05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835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99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822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63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32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651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02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90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560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20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795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46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