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005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8597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4647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2133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198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9041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230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026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7352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8981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6670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0164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56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1310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445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