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02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420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62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839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936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081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626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367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365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23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22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235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872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