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1921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3462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74673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6936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4700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0873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90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17449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3900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7728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502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627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99798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65163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0087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27517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32411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