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686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010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777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961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034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138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149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493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034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271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427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720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758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092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694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