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32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70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230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570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546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51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89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5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173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40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9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84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729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