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808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22150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99231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47256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84140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47230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0739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9995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5758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96383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3339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44989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05525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7670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20455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77882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09903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