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724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2372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421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016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2819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2353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700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1672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151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017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2168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3556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78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6519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066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