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6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34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59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3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91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42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89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0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386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26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354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