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178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039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669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93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414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822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490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60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422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634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169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893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969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908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636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14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17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