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70959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13485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91048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06942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2404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84492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70826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30185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71536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06065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93525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21974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95923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71052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13538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