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3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6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55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206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902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49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4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35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7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5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1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0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13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