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895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941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928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277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069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894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576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12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552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99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75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504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677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001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445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529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957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