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389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266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514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105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114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798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31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512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028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528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687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04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848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160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064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