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6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680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78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8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85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52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189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75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3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10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8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4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63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