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120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007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14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390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561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8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329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74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28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0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06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747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24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93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07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249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213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