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990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293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725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794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737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950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693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041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079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777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641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116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817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581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705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