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57804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91689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11051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57113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87782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73489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09911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50487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14152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93194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34573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12581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8817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