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0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7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23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94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722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93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0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84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30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5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732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5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20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8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9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63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860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