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68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1919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110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99208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7765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8834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0935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9511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0968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9217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578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95204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25179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0623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0330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