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3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44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82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04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4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74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2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64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24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89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217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566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048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