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114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234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409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736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495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01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230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310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509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915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173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50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308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367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90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491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257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