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564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684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9329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2218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0327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41452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29604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0303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1877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19427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1176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2169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3996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4815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42923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