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025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661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517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816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153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18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465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401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396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868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154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567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891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