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9207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946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44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739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17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9167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720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588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16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637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156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025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325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765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011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50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180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