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852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029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140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684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619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315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536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730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375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143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512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776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784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110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458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