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457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622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143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589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391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873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83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841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602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166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091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622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02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