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40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073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12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645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952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9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931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887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184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868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108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83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529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327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20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03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36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