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673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145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753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419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159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742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580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306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139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984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932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555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29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008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123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