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852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971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964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665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307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29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598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591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16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131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772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675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492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