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83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22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50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8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65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666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69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281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034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14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32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778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1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181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340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356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27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