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7785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38724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3604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0104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5220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76682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9443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8606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2836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2808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19738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75067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69246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6725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0924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