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830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60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373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30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61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99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55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140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36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77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21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36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119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1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5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227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14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