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19208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419120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776876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638766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845670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923330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823636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116120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961756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96195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554777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437233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692612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093438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780847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