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5503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9346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1970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2690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4494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9130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8919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5648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66273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9633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510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9452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74167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