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7106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6706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3917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9229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317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3164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8417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2029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7937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7963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044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254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3990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2824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5086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8334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359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