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5502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4246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0171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0225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5892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08608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94615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6137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60866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8210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5335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47328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28287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3927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24188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